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ISTITUZIONI DI STATISTICA – A. A. 2006/2007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o Minozzo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urea in Economia del Commercio Internazion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urea in Economia e Amministrazione delle Imprese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tà degli Studi di Verona (sede di Vicenza)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stica Descritti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ercitazione 2. Distribuzioni e rappresentazioni grafich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Esercizio A. </w:t>
      </w:r>
      <w:r>
        <w:rPr/>
        <w:t>Si consideri la tabella seguente in cui 36 soggetti sono stati classificati secondo il sesso ed il livello di istruzione (basso, medio, alto). Sulla base delle informazioni riportat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0085" cy="637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si individuino le distribuzioni marginali secondo i due caratteri;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si individuino le distribuzioni condizionate;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si confronti la distribuzione relativa (condizionata) del livello di istruzione nei maschi con la distribuzione relativa (condizionata) del livello di istruzione nelle femm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ercizio B.</w:t>
      </w:r>
      <w:r>
        <w:rPr/>
        <w:t xml:space="preserve"> Il seguente grafico rappresenta due distribuzioni (percentuali): la distribuzione del voto conseguito all’esame di laurea dagli studenti del corso di laurea in matematica e la distribuzione del voto conseguito all’esame di laurea dagli studenti del corso di laurea in statistica. I dati sono relativi ad un anno accademico di un non meglio specificato ateneo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5345" cy="1671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Sulla base delle informazioni riportate si può dire che (N.B. una e solo una delle 3 risposte è corretta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</w:t>
      </w:r>
      <w:r>
        <w:rPr/>
        <w:t xml:space="preserve"> Ci sono stati lo stesso numero di laureati con un voto compreso tra 105 e 109 nei due corsi di laurea.</w:t>
      </w:r>
    </w:p>
    <w:p>
      <w:pPr>
        <w:pStyle w:val="Normal"/>
        <w:jc w:val="both"/>
        <w:rPr>
          <w:b/>
          <w:b/>
        </w:rPr>
      </w:pPr>
      <w:r>
        <w:rPr>
          <w:b/>
        </w:rPr>
        <w:t>2)</w:t>
      </w:r>
      <w:r>
        <w:rPr/>
        <w:t xml:space="preserve"> In entrambi i corsi di laurea, i laureati con 110 sono stati la metà dei laureati con un voto tra 105 e 109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</w:t>
      </w:r>
      <w:r>
        <w:rPr/>
        <w:t>Anche se le due distribuzioni percentuali sono uguali, non possiamo dire che la distribuzione relativa del voto conseguito all’esame di laurea sia la stessa nei due corsi di laur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sercizio C. </w:t>
      </w:r>
      <w:r>
        <w:rPr/>
        <w:t>La tabella sottostante riporta la distribuzione di frequenza per età di un gruppo di 25 studenti (n1, n2, n3, n4 sono incogniti) dove, ad esempio, nella classe di età “tra 18 e 21” sono compresi gli studenti che hanno compiuto 18 anni e non hanno ancora compiuto i 21, e così per le altre classi. Considerando che l’istogramma di frequenza di questa distribuzione è rappresentato nel grafico a destra, se ne deduce che (N.B. una e solo una delle 3 risposte è corretta):</w:t>
      </w:r>
    </w:p>
    <w:p>
      <w:pPr>
        <w:pStyle w:val="Normal"/>
        <w:jc w:val="center"/>
        <w:rPr>
          <w:b/>
          <w:b/>
        </w:rPr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373380</wp:posOffset>
            </wp:positionV>
            <wp:extent cx="1295400" cy="962025"/>
            <wp:effectExtent l="0" t="0" r="0" b="0"/>
            <wp:wrapTight wrapText="bothSides">
              <wp:wrapPolygon edited="0">
                <wp:start x="-158" y="0"/>
                <wp:lineTo x="-158" y="6411"/>
                <wp:lineTo x="1425" y="6836"/>
                <wp:lineTo x="10793" y="6836"/>
                <wp:lineTo x="313" y="7910"/>
                <wp:lineTo x="313" y="10042"/>
                <wp:lineTo x="10793" y="10259"/>
                <wp:lineTo x="313" y="11541"/>
                <wp:lineTo x="313" y="13682"/>
                <wp:lineTo x="10793" y="13682"/>
                <wp:lineTo x="313" y="14964"/>
                <wp:lineTo x="-158" y="17746"/>
                <wp:lineTo x="633" y="20527"/>
                <wp:lineTo x="633" y="20736"/>
                <wp:lineTo x="20801" y="20736"/>
                <wp:lineTo x="20958" y="20527"/>
                <wp:lineTo x="21600" y="17746"/>
                <wp:lineTo x="20801" y="14748"/>
                <wp:lineTo x="10793" y="13682"/>
                <wp:lineTo x="20801" y="13682"/>
                <wp:lineTo x="20801" y="11333"/>
                <wp:lineTo x="10793" y="10259"/>
                <wp:lineTo x="20801" y="10042"/>
                <wp:lineTo x="20801" y="7694"/>
                <wp:lineTo x="10793" y="6836"/>
                <wp:lineTo x="19373" y="6836"/>
                <wp:lineTo x="21600" y="6195"/>
                <wp:lineTo x="21600" y="0"/>
                <wp:lineTo x="-15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69360" cy="172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)</w:t>
      </w:r>
      <w:r>
        <w:rPr/>
        <w:t xml:space="preserve"> Nella classe di età tra 18 e 21 ci sono il maggior numero di studenti.</w:t>
      </w:r>
    </w:p>
    <w:p>
      <w:pPr>
        <w:pStyle w:val="Normal"/>
        <w:jc w:val="both"/>
        <w:rPr>
          <w:b/>
          <w:b/>
        </w:rPr>
      </w:pPr>
      <w:r>
        <w:rPr>
          <w:b/>
        </w:rPr>
        <w:t>2)</w:t>
      </w:r>
      <w:r>
        <w:rPr/>
        <w:t xml:space="preserve"> Nella classe di età tra 21 e 22 ci sono il maggior numero di student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</w:t>
      </w:r>
      <w:r>
        <w:rPr/>
        <w:t>Non si può dire in quale classe di età ci sia il maggior numero di studen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ercizio D. </w:t>
      </w:r>
      <w:r>
        <w:rPr/>
        <w:t>Il seguente grafico rappresenta tre distribuzioni condizionate (percentuali): le distribuzioni del voto conseguito all’esame di economia monetaria dagli studenti appartenenti a tre diverse coorti. I dati sono stati prelevati dal data base dei laureati di una data facoltà di Econom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251960" cy="188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Sulla base delle informazioni riportate si può dire che (N.B. una e solo una delle 3 risposte è corretta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</w:t>
      </w:r>
      <w:r>
        <w:rPr/>
        <w:t>Nelle coorti 1995/96 e 1997/98 ci sono lo stesso numero di studenti con un voto compreso tra 18 e 2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</w:t>
      </w:r>
      <w:r>
        <w:rPr/>
        <w:t>Nella coorte 1996/97 ci sono più studenti che nelle altre coorti con un voto compreso tra 25 e 27.</w:t>
      </w:r>
    </w:p>
    <w:p>
      <w:pPr>
        <w:pStyle w:val="Normal"/>
        <w:jc w:val="both"/>
        <w:rPr/>
      </w:pPr>
      <w:r>
        <w:rPr>
          <w:b/>
        </w:rPr>
        <w:t xml:space="preserve">3) </w:t>
      </w:r>
      <w:r>
        <w:rPr/>
        <w:t>Ci sono informazioni sufficienti per affermare che, relativamente al data base considerato, la distribuzione relativa (e anche quella assoluta) del voto conseguito all’esame di economia monetaria non è la stessa in tutte e tre le coor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sercizio E.</w:t>
      </w:r>
      <w:r>
        <w:rPr/>
        <w:t xml:space="preserve"> Si considerino le seguenti celle estratte dal foglio elettronico Excel dove nella cella B1 è stata inserita la formula =SOMMA(A$1:A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7735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a cella B1 si trascini la formula nelle celle B2, B3, B4 e B5. Quindi si trascinino le formule presenti in B1, B2, B3, B4 e B5 rispettivamente nelle celle C1, C2, C3, C4 e C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7735" cy="98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197735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pendo che il simbolo “$” anteposto ad un indice (di riga o di colonna) impedisce l’aggiornamento di tale indice quando la formula viene trascinata in un’altra cella, si otterrà che (N.B. solo 1 delle risposte è esatta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bookmarkStart w:id="0" w:name="OLE_LINK1"/>
      <w:bookmarkEnd w:id="0"/>
      <w:r>
        <w:rPr>
          <w:b/>
        </w:rPr>
        <w:t>1)</w:t>
      </w:r>
      <w:r>
        <w:rPr/>
        <w:t xml:space="preserve"> La formula nella cella C5 darà un risultato pari a 35.</w:t>
      </w:r>
    </w:p>
    <w:p>
      <w:pPr>
        <w:pStyle w:val="Normal"/>
        <w:jc w:val="both"/>
        <w:rPr>
          <w:b/>
          <w:b/>
        </w:rPr>
      </w:pPr>
      <w:r>
        <w:rPr>
          <w:b/>
        </w:rPr>
        <w:t>2)</w:t>
      </w:r>
      <w:r>
        <w:rPr/>
        <w:t xml:space="preserve"> Le formule nelle celle C1, C2, C3, C4 e C5 daranno come risultato rispettivamente 1, 3, 6, 10 e 1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</w:t>
      </w:r>
      <w:r>
        <w:rPr/>
        <w:t>Le formule nelle celle C1, C2, C3, C4 e C5 daranno come risultato rispettivamente 1, 2, 3, 4 e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720" w:right="746" w:gutter="0" w:header="345" w:top="4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Marco Minozzo – Statistica Descrittiva: Esercitazione 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7:03:00Z</dcterms:created>
  <dc:creator>minozzo</dc:creator>
  <dc:description/>
  <cp:keywords/>
  <dc:language>en-US</dc:language>
  <cp:lastModifiedBy>mminozzo</cp:lastModifiedBy>
  <dcterms:modified xsi:type="dcterms:W3CDTF">2007-03-31T15:43:00Z</dcterms:modified>
  <cp:revision>64</cp:revision>
  <dc:subject/>
  <dc:title/>
</cp:coreProperties>
</file>