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ISTITUZIONI DI STATISTICA – A. A. 2006/2007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o Minozzo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rea in Economia del Commercio Internazion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rea in Economia e Amministrazione delle Imprese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tà degli Studi di Verona (sede di Vicenza)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stica Descritti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zioni 2. Distribuzioni e rappresentazioni grafic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Esercizio 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La distribuzione marginale secondo il carattere sesso è pari a: 24,  12. la distribuzione marginale secondo il carattere livello di istruzione è pari a: 9,  15,  12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Le distribuzioni condizionate del livello di istruzione, dato il sesso, sono: 6,  10,  8 (maschi); 3,  5,  4 (femmine). Le distribuzioni condizionate del sesso, dato il livello di istruzione, sono: 6,  3 (basso); 10,  5 (medio); 8,  4 (alto).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La distribuzione relativa (condizionata) del livello di istruzione nei maschi è pari a: 0,25,  0,42,  0,33. Mentre la distribuzione relativa (condizionata) del livello di istruzione nelle femmine è pari a: 0,25,  0,42,  0,33. Si può notare che queste due distribuzioni sono ug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ercizio B.</w:t>
      </w:r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La risposta corretta è la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ercizio C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La risposta corretta è la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ercizio D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La risposta corretta è la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ercizio E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La risposta corretta è la 1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7:03:00Z</dcterms:created>
  <dc:creator>minozzo</dc:creator>
  <dc:description/>
  <cp:keywords/>
  <dc:language>en-US</dc:language>
  <cp:lastModifiedBy>mminozzo</cp:lastModifiedBy>
  <dcterms:modified xsi:type="dcterms:W3CDTF">2007-03-31T15:44:00Z</dcterms:modified>
  <cp:revision>67</cp:revision>
  <dc:subject/>
  <dc:title/>
</cp:coreProperties>
</file>