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LASSIFICAZIONE PAESI PER REDDITO SECONDO LA WORLD BANK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  <w:t>LOW INCOME &lt; $905</w:t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  <w:t>LOWER MIDDLE INCOME:   TRA $906  E $3595</w:t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  <w:t>UPPER MIDDLE INCOME: TRA $3596 E $11.115</w:t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</w:r>
    </w:p>
    <w:p>
      <w:pPr>
        <w:pStyle w:val="Normal"/>
        <w:ind w:left="-851" w:hanging="0"/>
        <w:rPr>
          <w:sz w:val="40"/>
        </w:rPr>
      </w:pPr>
      <w:r>
        <w:rPr>
          <w:sz w:val="40"/>
        </w:rPr>
        <w:t>HIGH INCOME: &gt; $11.1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52:00Z</dcterms:created>
  <dc:creator>Riccardo Fiorentini</dc:creator>
  <dc:description/>
  <cp:keywords/>
  <dc:language>en-US</dc:language>
  <cp:lastModifiedBy>Riccardo Fiorentini</cp:lastModifiedBy>
  <dcterms:modified xsi:type="dcterms:W3CDTF">2007-10-02T08:57:00Z</dcterms:modified>
  <cp:revision>1</cp:revision>
  <dc:subject/>
  <dc:title>CLASSIFICAZIONE PAESI PER REDDITO SECONDO LA WORLD BANK</dc:title>
</cp:coreProperties>
</file>